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формация об использовании средст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ервного фонда Ульяновской области з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Ульяновской области в 2020 году были перераспределены на первоочередные и социально значимые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2:00Z</dcterms:created>
  <dc:creator>u421_2</dc:creator>
  <dc:description/>
  <cp:keywords/>
  <dc:language>en-US</dc:language>
  <cp:lastModifiedBy>u60</cp:lastModifiedBy>
  <cp:lastPrinted>2021-04-14T15:12:00Z</cp:lastPrinted>
  <dcterms:modified xsi:type="dcterms:W3CDTF">2021-04-14T11:27:00Z</dcterms:modified>
  <cp:revision>30</cp:revision>
  <dc:subject/>
  <dc:title>Структура государственного внутреннего долга</dc:title>
</cp:coreProperties>
</file>